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«Корень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 Усанина Людмила Дмитриевна, учитель биолог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Тема урока «Корень», 6 класс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Тип урока по ФГОС: урок освоения новых знаний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Цели урока:</w:t>
      </w:r>
    </w:p>
    <w:p>
      <w:pPr>
        <w:pStyle w:val="Style15"/>
        <w:shd w:fill="FFFFFF" w:val="clear"/>
        <w:spacing w:lineRule="atLeast" w:line="306" w:before="0" w:after="280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Образовательная:</w:t>
      </w:r>
      <w:r>
        <w:rPr>
          <w:color w:val="212529"/>
          <w:sz w:val="28"/>
          <w:szCs w:val="28"/>
        </w:rPr>
        <w:t> изучить особенности внутреннего строения корня и взаимосвязь строения с функциями, закрепить понятия о  типах растительных тканей</w:t>
      </w:r>
    </w:p>
    <w:p>
      <w:pPr>
        <w:pStyle w:val="Style15"/>
        <w:shd w:fill="FFFFFF" w:val="clear"/>
        <w:spacing w:lineRule="atLeast" w:line="306" w:before="0" w:after="280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Развивающая:</w:t>
      </w:r>
      <w:r>
        <w:rPr>
          <w:color w:val="212529"/>
          <w:sz w:val="28"/>
          <w:szCs w:val="28"/>
        </w:rPr>
        <w:t> развивать умение </w:t>
      </w:r>
      <w:r>
        <w:rPr>
          <w:color w:val="000000"/>
          <w:sz w:val="28"/>
          <w:szCs w:val="28"/>
        </w:rPr>
        <w:t xml:space="preserve">наблюдать , сравнивать, обобщать, сформировать навыки работы с биологическими терминами, </w:t>
      </w:r>
      <w:r>
        <w:rPr>
          <w:color w:val="333333"/>
          <w:sz w:val="28"/>
          <w:szCs w:val="28"/>
        </w:rPr>
        <w:t>совершенствование навыков работы с книгой, натуральными объектами, познавательного интереса к предмету.</w:t>
      </w:r>
    </w:p>
    <w:p>
      <w:pPr>
        <w:pStyle w:val="Western"/>
        <w:shd w:fill="FFFFFF" w:val="clear"/>
        <w:spacing w:before="0" w:after="150"/>
        <w:rPr/>
      </w:pPr>
      <w:r>
        <w:rPr>
          <w:b/>
          <w:iCs/>
          <w:color w:val="333333"/>
          <w:sz w:val="28"/>
          <w:szCs w:val="28"/>
        </w:rPr>
        <w:t>Воспитательная</w:t>
      </w:r>
      <w:r>
        <w:rPr>
          <w:i/>
          <w:iCs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> воспитание чувства взаимопомощи и взаимоподдержки, умения оценивать свои успехи и успехи товарищей, осуществлять анализ своей деятельно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212529"/>
          <w:sz w:val="28"/>
          <w:szCs w:val="28"/>
          <w:shd w:fill="FFFFFF" w:val="clear"/>
        </w:rPr>
        <w:t xml:space="preserve">Методы и приемы: </w:t>
      </w:r>
      <w:r>
        <w:rPr>
          <w:bCs/>
          <w:color w:val="212529"/>
          <w:sz w:val="28"/>
          <w:szCs w:val="28"/>
          <w:shd w:fill="FFFFFF" w:val="clear"/>
        </w:rPr>
        <w:t>элементы технологии проблемного обучения, наблюдение за натуральными обьектами,</w:t>
      </w:r>
      <w:r>
        <w:rPr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color w:val="212529"/>
          <w:sz w:val="28"/>
          <w:szCs w:val="28"/>
          <w:shd w:fill="FFFFFF" w:val="clear"/>
        </w:rPr>
        <w:t> наглядные- презентация с заданиями, приемы «ручеек», «паспорт обьекта», беседа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5"/>
        <w:shd w:fill="FFFFFF" w:val="clear"/>
        <w:spacing w:lineRule="atLeast" w:line="330"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Планируемые образовательные результаты</w:t>
      </w:r>
    </w:p>
    <w:tbl>
      <w:tblPr>
        <w:tblW w:w="1545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4990"/>
        <w:gridCol w:w="4465"/>
      </w:tblGrid>
      <w:tr>
        <w:trPr/>
        <w:tc>
          <w:tcPr>
            <w:tcW w:w="6003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Предметные</w:t>
            </w:r>
          </w:p>
        </w:tc>
        <w:tc>
          <w:tcPr>
            <w:tcW w:w="4990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Метапредметные</w:t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6003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овладениями знаниями о корне как специализированном органе растений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знание особенностей строения и функций каждой зоны корня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выявление взаимосвязи между особенностями строения и выполняемыми функциями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</w:t>
            </w:r>
            <w:r>
              <w:rPr>
                <w:color w:val="333333"/>
                <w:sz w:val="28"/>
                <w:szCs w:val="28"/>
              </w:rPr>
              <w:t xml:space="preserve"> знание типов  растительных тканей, входящих в состав корня.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  <w:tc>
          <w:tcPr>
            <w:tcW w:w="4990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умение находить информацию в тексте учебника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умение преобразовывать информацию из одной формы в</w:t>
            </w:r>
            <w:r>
              <w:rPr>
                <w:color w:val="151515"/>
                <w:sz w:val="28"/>
                <w:szCs w:val="28"/>
              </w:rPr>
              <w:t xml:space="preserve"> </w:t>
            </w:r>
            <w:r>
              <w:rPr>
                <w:color w:val="151515"/>
                <w:sz w:val="28"/>
                <w:szCs w:val="28"/>
              </w:rPr>
              <w:t>другую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умение делать выводы, анализировать и оценивать информацию</w:t>
            </w:r>
          </w:p>
          <w:p>
            <w:pPr>
              <w:pStyle w:val="Style15"/>
              <w:spacing w:lineRule="atLeast" w:line="330" w:before="0" w:after="0"/>
              <w:rPr/>
            </w:pPr>
            <w:r>
              <w:rPr>
                <w:color w:val="151515"/>
                <w:sz w:val="28"/>
                <w:szCs w:val="28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устанавливать соответствие между объектами и их характеристиками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  <w:shd w:fill="FFFFFF" w:val="clear"/>
              </w:rPr>
            </w:pPr>
            <w:r>
              <w:rPr>
                <w:color w:val="151515"/>
                <w:sz w:val="28"/>
                <w:szCs w:val="28"/>
                <w:shd w:fill="FFFFFF" w:val="clear"/>
              </w:rPr>
            </w:r>
          </w:p>
        </w:tc>
        <w:tc>
          <w:tcPr>
            <w:tcW w:w="4465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b/>
                <w:bCs/>
                <w:color w:val="151515"/>
                <w:sz w:val="28"/>
                <w:szCs w:val="28"/>
              </w:rPr>
              <w:t>-</w:t>
            </w:r>
            <w:r>
              <w:rPr>
                <w:color w:val="151515"/>
                <w:sz w:val="28"/>
                <w:szCs w:val="28"/>
              </w:rPr>
              <w:t>воспитание чувства самоуважения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развитие сотрудничества при  работе в парах</w:t>
            </w:r>
          </w:p>
          <w:p>
            <w:pPr>
              <w:pStyle w:val="Style15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применение полученных знаний в практической деятельности.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934"/>
        <w:gridCol w:w="2773"/>
        <w:gridCol w:w="2168"/>
        <w:gridCol w:w="3443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обучающихс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рганизации учеб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ля учителей)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. МОТИВ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обучающих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 о рабочих инструментах на столах, с помощью которых будут изучать новый материал урок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работу, проверяют принадлежнос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Личност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умение соблюдать дисциплину на уроке, уважительно относится к учителю и одноклассникам.</w:t>
            </w:r>
          </w:p>
          <w:p>
            <w:pPr>
              <w:pStyle w:val="Normal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И ФИКСИРОВАНИЕ ЗАТРУДНЕ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ыполнить домашнее 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ернуться к заложенному эксперименту на прошлом уроке «Проращивание семе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 нашего урока заложена в данном эксперимен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изменения произошли с семен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наблюд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сначала появился кор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нам известно о кор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м тему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и проверяют по эталону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.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ие затруднений: высказывают свое мнение( семена набухли, появились отростки, предполагают что это- корни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суждения о том, что корень закрепляет растение в почве, всасывает воду и вещества. И т. 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умение определять тему и цель урока.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Личност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осознание необходимости изучения темы.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высказывание своего мнения</w:t>
            </w:r>
          </w:p>
          <w:p>
            <w:pPr>
              <w:pStyle w:val="Normal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, ЦЕЛЕЙ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надо узнать, что бы понять – благодаря чему корень выполняет эти функции?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ть строение ко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взаимосвязаны между собой функции и строени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высказывание своего мнения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, СТРАТЕГИИ ПО РАЗРЕШЕНИЮ ЗАТРУДНЕ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бучающимся выполнить работу в парах с текстом. Задания в рабочих листах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по алгоритму в рабочих листах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владение смысловым чтением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сравнение полученных результатов с ожидаемыми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ЫБРАННОГО ПРОЕК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т на доске</w:t>
            </w:r>
            <w:r>
              <w:rPr>
                <w:sz w:val="28"/>
                <w:szCs w:val="28"/>
              </w:rPr>
              <w:t xml:space="preserve"> зафиксировать результаты работы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ет сделать вывод о взаимосвязи строения и функциях кор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становить очередность расположения зон корня с помощью интерактивного зад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дополнительный текст и текст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и заполняют шаблон таблицы с помощью текстовых паз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зоны корня на слай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самостоятельное чтение информации и преобразование текста в схему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работа в соответствии с поставленной задачей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Личност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умение грамотно использовать в речи новые термины.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аргументирование своего мнения.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сравнение инахождение отличий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освоение новых понятий.</w:t>
            </w:r>
          </w:p>
          <w:p>
            <w:pPr>
              <w:pStyle w:val="Normal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САМОСТОЯТЕЛЬНОЙ РАБОТЫ С ПРОВЕРКОЙ ПО ЭТАЛОН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вичного закрепления нового знания предлагает составить паспорт кор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эталон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по эталону на слайд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оценивание работы одноклассников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умение общаться, выслушивать мнение других.</w:t>
            </w:r>
          </w:p>
          <w:p>
            <w:pPr>
              <w:pStyle w:val="Normal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айде показывает дз, дифференцир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творческие зад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Личност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умение сделать выбор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умение планировать свою деятельность</w:t>
            </w:r>
          </w:p>
          <w:p>
            <w:pPr>
              <w:pStyle w:val="Normal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ФЛЕКСИИ ДЕЯТЕЛЬН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ют свою работу в рабочих листах и выставляют оцен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какие задачи мы сегодня решали с вам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учились наблюдать за проросшими семе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али строение ко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ли функции ко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лись с новыми биологическими термин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лись делать выво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деятельность , отвечая на вопросы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+mn-ea"/>
                <w:bCs/>
                <w:color w:val="000000"/>
                <w:kern w:val="2"/>
                <w:sz w:val="28"/>
                <w:szCs w:val="28"/>
              </w:rPr>
              <w:t>Что для меня на уроке было сложно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+mn-ea"/>
                <w:bCs/>
                <w:color w:val="000000"/>
                <w:kern w:val="2"/>
                <w:sz w:val="28"/>
                <w:szCs w:val="28"/>
              </w:rPr>
              <w:t>Что для меня на уроке было интересно и лег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Личностные: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  <w:t>- умение оценивать усвоение материала</w:t>
            </w:r>
          </w:p>
          <w:p>
            <w:pPr>
              <w:pStyle w:val="Normal"/>
              <w:rPr>
                <w:color w:val="151515"/>
                <w:sz w:val="28"/>
                <w:szCs w:val="28"/>
              </w:rPr>
            </w:pPr>
            <w:r>
              <w:rPr>
                <w:color w:val="15151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2:06:00Z</dcterms:created>
  <dc:creator>User</dc:creator>
  <dc:description/>
  <cp:keywords/>
  <dc:language>en-US</dc:language>
  <cp:lastModifiedBy>user</cp:lastModifiedBy>
  <dcterms:modified xsi:type="dcterms:W3CDTF">2026-01-11T08:57:00Z</dcterms:modified>
  <cp:revision>4</cp:revision>
  <dc:subject/>
  <dc:title>ПЛАН-КОНСПЕКТ УРОКА ФИЗКУЛЬТУРЫ В 5 КЛАССЕ</dc:title>
</cp:coreProperties>
</file>